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333"/>
        <w:gridCol w:w="1909"/>
        <w:gridCol w:w="1910"/>
      </w:tblGrid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Kierunek lub kierunki studiów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Animaloterapia</w:t>
            </w:r>
          </w:p>
        </w:tc>
      </w:tr>
      <w:tr>
        <w:trPr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Nazwa modułu kształcenia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Praktyka zawodowa</w:t>
            </w:r>
          </w:p>
        </w:tc>
      </w:tr>
      <w:tr>
        <w:trPr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actice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Język wykładowy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lski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Rodzaj modułu kształcenia (obowiązkowy/fakultatywny)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bligatoryjny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Poziom modułu kształcenia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Drugiego stopnia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Forma studiów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tacjonarne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Rok studiów dla kierunku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emestr dla kierunku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Liczba punktów ECTS z podziałem na kontaktowe/ niekontaktowe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 (3,2/0,04)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pacing w:val="-6"/>
              </w:rPr>
              <w:t>Tytuł / stopień, imię i nazwisko osoby odpowiedzialnej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  <w:color w:val="000000"/>
              </w:rPr>
              <w:t>Prodziekan Wydziału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Jednostka oferująca przedmiot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hd w:fill="FFFFFF" w:val="clear"/>
              <w:spacing w:before="0" w:after="0"/>
              <w:ind w:right="300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Wydział Nauk o Zwierzętach i Biogospodarki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el modułu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iCs/>
              </w:rPr>
              <w:t>Uzyskanie wiedzy, umiejętności i kompetencji społecznych z zakresu przygotowania zwierząt do animaloterapii, postępowania ze zwierzętami w zajęciach animaloterapeutycznych z zachowaniem ich dobrostanu oraz prowadzenie zajęć z udziałem zwierząt dla wybranych grup, uwzględniając specyficzne potrzeby pacjentów.</w:t>
            </w:r>
          </w:p>
        </w:tc>
      </w:tr>
      <w:tr>
        <w:trPr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Efekty kształceni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Cs/>
                <w:color w:val="000000"/>
              </w:rPr>
              <w:t>–</w:t>
            </w: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łączna liczba ECTS nie może przekroczyć dla </w:t>
            </w:r>
            <w:r>
              <w:rPr>
                <w:iCs/>
                <w:color w:val="000000"/>
                <w:spacing w:val="-1"/>
              </w:rPr>
              <w:t>modułu (4-8)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Wiedza: </w:t>
            </w:r>
          </w:p>
        </w:tc>
      </w:tr>
      <w:tr>
        <w:trPr>
          <w:trHeight w:val="12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Style w:val="Hps"/>
                <w:color w:val="000000"/>
              </w:rPr>
              <w:t>W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Ma wiedzę z zakresu nauk odnoszących się do procesów związanych z funkcjonowaniem organizmów zwierzęcych oraz dotyczących ich biologii, psychiki i behawioru</w:t>
            </w:r>
          </w:p>
        </w:tc>
      </w:tr>
      <w:tr>
        <w:trPr>
          <w:trHeight w:val="453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W2 Zna</w:t>
            </w:r>
            <w:r>
              <w:rPr/>
              <w:t xml:space="preserve"> wymagania </w:t>
            </w:r>
            <w:r>
              <w:rPr>
                <w:color w:val="000000"/>
              </w:rPr>
              <w:t>w zakresie</w:t>
            </w:r>
            <w:r>
              <w:rPr/>
              <w:t xml:space="preserve"> </w:t>
            </w:r>
            <w:r>
              <w:rPr>
                <w:color w:val="000000"/>
              </w:rPr>
              <w:t>prawidłowego prowadzenia działań z zakresu przygotowania i wykorzystania zwierząt w animaloterapii</w:t>
            </w:r>
          </w:p>
        </w:tc>
      </w:tr>
      <w:tr>
        <w:trPr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Umiejętności: </w:t>
            </w:r>
          </w:p>
        </w:tc>
      </w:tr>
      <w:tr>
        <w:trPr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U1. Posiada umiejętność wykorzystania wiedzy z zakresu biologii, psychiki i behawioru różnych gatunków zwierząt w celu </w:t>
            </w:r>
            <w:r>
              <w:rPr/>
              <w:t xml:space="preserve">ich przygotowania i wykorzystania w animaloterapii </w:t>
            </w:r>
          </w:p>
        </w:tc>
      </w:tr>
      <w:tr>
        <w:trPr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U2. Potrafi zastosować właściwe metody, techniki i narzędzia przygotowujące zwierzęta do wykorzystania ich w terapii chorób somatycznych i psychicznych ludzi oraz przeprowadzić prawidłowo zajęcia z udziałem wybranych zwierząt uwzględniając potrzeby pacjenta</w:t>
            </w:r>
          </w:p>
        </w:tc>
      </w:tr>
      <w:tr>
        <w:trPr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Kompetencje społeczne:</w:t>
            </w:r>
          </w:p>
        </w:tc>
      </w:tr>
      <w:tr>
        <w:trPr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K1. Wykazuje gotowość do ponoszenia konsekwencji wynikających z własnej działalności zawodowej i  jej oddziaływania na zwierzęta oraz do stałego uzupełniania wiedzy i doskonalenia w tym zakresie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Style w:val="Hps"/>
              </w:rPr>
              <w:t>K2. Współpracować z zespołem terapeutycznym, p</w:t>
            </w:r>
            <w:r>
              <w:rPr/>
              <w:t>odejmować współpracę z przełożonymi, podopiecznymi i ich otoczeniem w realizacji terapii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/>
              <w:t>Odniesienie modułowych efektów uczenia się do kierunkowych efektów uczenia się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6"/>
              </w:rPr>
            </w:pPr>
            <w:r>
              <w:rPr>
                <w:spacing w:val="6"/>
              </w:rPr>
              <w:t>W1 - A_</w:t>
            </w:r>
            <w:r>
              <w:rPr/>
              <w:t>W01; A_W02; A_W04</w:t>
            </w:r>
          </w:p>
          <w:p>
            <w:pPr>
              <w:pStyle w:val="Normal"/>
              <w:spacing w:lineRule="auto" w:line="240"/>
              <w:rPr>
                <w:spacing w:val="6"/>
              </w:rPr>
            </w:pPr>
            <w:r>
              <w:rPr>
                <w:spacing w:val="6"/>
              </w:rPr>
              <w:t xml:space="preserve">W2 - </w:t>
            </w:r>
            <w:r>
              <w:rPr/>
              <w:t>A_W03; A_W05; A_W06</w:t>
            </w:r>
          </w:p>
          <w:p>
            <w:pPr>
              <w:pStyle w:val="Normal"/>
              <w:spacing w:lineRule="auto" w:line="240"/>
              <w:rPr>
                <w:spacing w:val="6"/>
              </w:rPr>
            </w:pPr>
            <w:r>
              <w:rPr>
                <w:spacing w:val="6"/>
              </w:rPr>
              <w:t xml:space="preserve">U1 - </w:t>
            </w:r>
            <w:r>
              <w:rPr/>
              <w:t>A_U01; A_U02; A_U03</w:t>
            </w:r>
          </w:p>
          <w:p>
            <w:pPr>
              <w:pStyle w:val="Normal"/>
              <w:spacing w:lineRule="auto" w:line="240"/>
              <w:rPr>
                <w:spacing w:val="6"/>
              </w:rPr>
            </w:pPr>
            <w:r>
              <w:rPr>
                <w:spacing w:val="6"/>
              </w:rPr>
              <w:t xml:space="preserve">U2 - </w:t>
            </w:r>
            <w:r>
              <w:rPr/>
              <w:t>A_U04; A_U05; A_U06</w:t>
            </w:r>
          </w:p>
          <w:p>
            <w:pPr>
              <w:pStyle w:val="Normal"/>
              <w:spacing w:lineRule="auto" w:line="240"/>
              <w:rPr>
                <w:spacing w:val="6"/>
              </w:rPr>
            </w:pPr>
            <w:r>
              <w:rPr>
                <w:spacing w:val="6"/>
              </w:rPr>
              <w:t xml:space="preserve">K1 - </w:t>
            </w:r>
            <w:r>
              <w:rPr/>
              <w:t>A_K01; A_K04</w:t>
            </w:r>
          </w:p>
          <w:p>
            <w:pPr>
              <w:pStyle w:val="Normal"/>
              <w:spacing w:lineRule="auto" w:line="240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 xml:space="preserve">K2 - </w:t>
            </w:r>
            <w:r>
              <w:rPr/>
              <w:t>A_K02; A_K03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/>
              <w:t>Odniesienie modułowych efektów uczenia się do efektów inżynierskich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InzA_W0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pacing w:val="-4"/>
              </w:rPr>
              <w:t>InzA_W02</w:t>
            </w:r>
          </w:p>
          <w:p>
            <w:pPr>
              <w:pStyle w:val="Normal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InzA_W03</w:t>
            </w:r>
          </w:p>
          <w:p>
            <w:pPr>
              <w:pStyle w:val="Normal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InzA_W04</w:t>
            </w:r>
          </w:p>
          <w:p>
            <w:pPr>
              <w:pStyle w:val="Normal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InzA_U0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pacing w:val="-4"/>
              </w:rPr>
              <w:t>InzA_U02</w:t>
            </w:r>
          </w:p>
          <w:p>
            <w:pPr>
              <w:pStyle w:val="Normal"/>
              <w:spacing w:lineRule="auto" w:line="240"/>
              <w:rPr>
                <w:rStyle w:val="Hps"/>
                <w:color w:val="000000"/>
              </w:rPr>
            </w:pPr>
            <w:r>
              <w:rPr>
                <w:spacing w:val="-4"/>
              </w:rPr>
              <w:t>InzA_U03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Wymagania wstępne i dodatkowe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1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Brak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reści programowe modułu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W ramach modułu student zdobędzie wiedzę, umiejętności i kompetencje społeczne z zakresu przygotowania zwierząt do zajęć animaloterapeutycznych, odpowiedniego dbania o ich dobrostan, umiejętności doboru zwierząt do odpowiednich zajęć tak aby zachować dobrostan zwierząt, przy jednocześnie odpowiednije organizacji zajęć w kontekście wymogów pacjenta. Student będzie przegotowywał i współprowadził a także prowadził samodzielnie pod opieką odpowiedniej osoby, zajęcia z udziałem zwierząt.   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Wykaz literatury podstawowej i uzupełniającej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  <w:color w:val="000000"/>
              </w:rPr>
              <w:t>Przepisy prawa (krajowe i europejskie) oraz literatura naukowa zgodna z profilem odbywanej praktyki.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lanowane formy działania/metody dydaktyczne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</w:rPr>
            </w:pPr>
            <w:r>
              <w:rPr>
                <w:color w:val="000000"/>
              </w:rPr>
              <w:t>Zajęcia praktyczne zgodne z profilem praktyki, wykonanie pracy pisemnej w formie dzienniczka praktyk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Sposoby weryfikacji oraz formy dokumentowania osiągniętych efektów kształcenia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W1, W2: udokumentowane działania w dzienniczku praktyk, odpowiedzi ustne przy egzaminie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U1, U2: udokumentowane działania w dzienniczku praktyk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K1; K2: udokumentowane działania w dzienniczku praktyk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DOKUMENTOWANIE OSIĄGNIĘTYCH EFEKTÓW UCZENIA SIĘ w formie: projekty, zaliczenie pisemne archiwizowane w formie papierowej, sprawdziany praktyczne i odpowiedzi ustne odnotowywane w dzienniku prowadzącego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Kryteria stosowane przy oce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3,0 – umie przedstawić w formie pisemnej i wypowiedzi zasadnicze aspekty dotyczące praktyki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,5 – umie szczegółowo przedstawić w formie pisemnej i wypowiedzi zasadnicze aspekty dotyczące prakty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4,0 – umie szczegółowo przedstawić w formie pisemnej i wypowiedzi zasadnicze aspekty dotyczące praktyki i wyciągnąć wnioski z zajęć praktycznych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,5 – umie szczegółowo przedstawić w formie pisemnej i wypowiedzi zasadnicze aspekty dotyczące praktyki i wyciągnąć wnioski z zajęć praktycznych oraz potrafi wykorzystać zdobyte umiejętnośc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5,0 – umie szczegółowo przedstawić w formie pisemnej i wypowiedzi zasadnicze aspekty dotyczące praktyki i wyciągnąć wnioski z zajęć praktycznych oraz potrafi wykorzystać zdobyte umiejętności i rozumie ich znaczenie teoretyczne i aplikacyjne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W – sporządzenie pracy pisemnej w formie sprawozdania, U – uczestnictwo w praktykach,  K– uczestnictwo w praktykach</w:t>
            </w:r>
          </w:p>
        </w:tc>
      </w:tr>
      <w:tr>
        <w:trPr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Elementy i wagi mające wpływ na ocenę końcową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</w:rPr>
            </w:pPr>
            <w:r>
              <w:rPr>
                <w:iCs/>
              </w:rPr>
              <w:t>Na ocenę końcową ma wpływ średnia z oceny z egzaminu 50% oraz z oceny na podstawie dzienniczka praktyk 50%</w:t>
            </w:r>
          </w:p>
        </w:tc>
      </w:tr>
      <w:tr>
        <w:trPr>
          <w:trHeight w:val="294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Bilans punktów ECTS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CTS</w:t>
            </w:r>
          </w:p>
        </w:tc>
      </w:tr>
      <w:tr>
        <w:trPr>
          <w:trHeight w:val="268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zajęcia zgodne z profilem praktyk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68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amodzielne przygotowanie konspektów do zajęć animaloterapeutycznych w zależności od specyfiki praktyk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66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Egzami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6" w:hRule="atLeast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Nakład pracy związany z zajęciami wymagającymi bezpośredniego udziału nauczyciela akademickiego</w:t>
            </w:r>
          </w:p>
        </w:tc>
        <w:tc>
          <w:tcPr>
            <w:tcW w:w="7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Udział w egzaminie -1 godz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ps">
    <w:name w:val="hps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itle">
    <w:name w:val="title"/>
    <w:basedOn w:val="Normal"/>
    <w:qFormat/>
    <w:pPr>
      <w:spacing w:lineRule="auto" w:line="240" w:before="280" w:after="280"/>
      <w:jc w:val="left"/>
    </w:pPr>
    <w:rPr>
      <w:rFonts w:eastAsia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0:56:00Z</dcterms:created>
  <dc:creator>PC</dc:creator>
  <dc:description/>
  <cp:keywords/>
  <dc:language>en-US</dc:language>
  <cp:lastModifiedBy>UP</cp:lastModifiedBy>
  <dcterms:modified xsi:type="dcterms:W3CDTF">2025-05-03T09:37:00Z</dcterms:modified>
  <cp:revision>10</cp:revision>
  <dc:subject/>
  <dc:title>BH_S1_75</dc:title>
</cp:coreProperties>
</file>